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ад Крагујевац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Број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023-8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-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V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Да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ту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29. април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2024. године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К р а г у ј е в а ц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>/19)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вези са чланом 20. став 2. Одлуке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у ("Службени лист града Крагујевца", број 13/24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9.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ом друштву </w:t>
      </w:r>
      <w:r>
        <w:rPr>
          <w:rFonts w:cs="Arial" w:ascii="Arial" w:hAnsi="Arial"/>
          <w:b/>
          <w:sz w:val="22"/>
          <w:szCs w:val="22"/>
          <w:lang w:val="sr-Latn-RS"/>
        </w:rPr>
        <w:t>eKG infoData доо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начин расподеле добити за 2023. годину 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вредном друштв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3. 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827.279,00 динара</w:t>
      </w:r>
      <w:r>
        <w:rPr>
          <w:rFonts w:cs="Arial" w:ascii="Arial" w:hAnsi="Arial"/>
          <w:sz w:val="22"/>
          <w:szCs w:val="22"/>
          <w:lang w:val="sr-RS"/>
        </w:rPr>
        <w:t>, употреби за реинвестирање у пословање предузећ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ивредном друштву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3. 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 чланом 20. став 2. Одлуке о буџету града Крагујевца за 2024.годину ("Службени лист града Крагујевца", број 13/24)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9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чин расподеле добити за 2023. годину у складу са чланом 20. Одлуке о буџету града Крагујевца за 2024. годину ("Службени лист града Крагујевца", број 13/24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3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вредно друштво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се обратило надлежној управи захтевом број 250/2024 од 24. априла 2024. године којим предлажу да остварену добит у висини од 827.279,00 динара искористе за развој пословања имајући у виду да Друштво планира улагање у адаптацију </w:t>
      </w:r>
      <w:r>
        <w:rPr>
          <w:rFonts w:cs="Arial" w:ascii="Arial" w:hAnsi="Arial"/>
          <w:sz w:val="22"/>
          <w:szCs w:val="22"/>
          <w:lang w:val="sr-Latn-RS"/>
        </w:rPr>
        <w:t xml:space="preserve">control room-a </w:t>
      </w:r>
      <w:r>
        <w:rPr>
          <w:rFonts w:cs="Arial" w:ascii="Arial" w:hAnsi="Arial"/>
          <w:sz w:val="22"/>
          <w:szCs w:val="22"/>
          <w:lang w:val="sr-RS"/>
        </w:rPr>
        <w:t>који ће бити централа за управљање системима паметног града, као и набавку хардвера и софтвера и друге пратеће опреме.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Решења налази се у потреби да с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Захтевом број 250/2024 од 24. априла 2024. 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27.279,00 динара, из 2023. године искористи за реинвестирање у пословање предузећ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ко да је Привредно друштво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ослобођено обавезе да уплати  најмање 50% добити у буџет града Крагујевца.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90" w:firstLine="63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/>
        </w:rPr>
      </w:pPr>
      <w:r>
        <w:rPr>
          <w:lang w:val="sr-Latn-RS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4-04-29T15:21:00Z</cp:lastPrinted>
  <dcterms:modified xsi:type="dcterms:W3CDTF">2024-04-29T13:23:00Z</dcterms:modified>
  <cp:revision>433</cp:revision>
  <dc:subject/>
  <dc:title/>
</cp:coreProperties>
</file>